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2 по теме «Свойства и графики тригонометрических функций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7219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3745" cy="3873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745" cy="387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672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1" r="-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04005" cy="643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00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15435" cy="3850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5435" cy="385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54780" cy="540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47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41800" cy="612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6838"/>
      </w:tblGrid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99915" cy="3602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915" cy="360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1985" cy="45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1" r="-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912360" cy="656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59530" cy="35858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9530" cy="358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07510" cy="5022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75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07510" cy="577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751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15:00Z</dcterms:created>
  <dc:creator>us</dc:creator>
  <dc:description/>
  <cp:keywords/>
  <dc:language>en-US</dc:language>
  <cp:lastModifiedBy>us</cp:lastModifiedBy>
  <dcterms:modified xsi:type="dcterms:W3CDTF">2015-08-20T13:30:00Z</dcterms:modified>
  <cp:revision>2</cp:revision>
  <dc:subject/>
  <dc:title>Контрольная работа №2 по теме «Свойства и графики тригонометрических функций»</dc:title>
</cp:coreProperties>
</file>